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szCs w:val="20"/>
              </w:rPr>
            </w:pPr>
            <w:bookmarkStart w:id="0" w:name="_Hlk115446852"/>
            <w:bookmarkEnd w:id="0"/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Titolo Progetto:  </w:t>
            </w:r>
            <w:r>
              <w:rPr>
                <w:b/>
                <w:bCs/>
                <w:sz w:val="20"/>
                <w:szCs w:val="20"/>
              </w:rPr>
              <w:t>INCONTRIAMOCI A SCUOL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”                 </w:t>
            </w:r>
            <w:r>
              <w:rPr>
                <w:rFonts w:cs="Times" w:ascii="Times" w:hAnsi="Times"/>
                <w:b/>
                <w:bCs/>
                <w:sz w:val="20"/>
                <w:szCs w:val="20"/>
              </w:rPr>
              <w:t>ESO4.6.A4.A-FSEPNPU-2024-27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“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ACH&amp;VOLLEY 1 e 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”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la commissione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di, allenatore di volley, preparatore atletico, atleta di volley: punti 5 per ogni esperienza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di coordinamento attività sportiva nelle scuole: punti 5 per ogni esperienza;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e di formatore in scuole e/o università: punti 5 per ogni esperienza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" w:name="_Hlk115446885"/>
            <w:bookmarkEnd w:id="1"/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la commissione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/PNR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NR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la commiss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la commissione del progetto presentato (da 1 a 2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2749550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74955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" w:name="_Hlk178935553"/>
    <w:r>
      <w:rPr>
        <w:lang w:val="en-US" w:eastAsia="en-US"/>
      </w:rPr>
      <w:drawing>
        <wp:inline distT="0" distB="0" distL="0" distR="0">
          <wp:extent cx="3856355" cy="105664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5635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4-10-04T14:48:00Z</dcterms:modified>
  <cp:revision>25</cp:revision>
  <dc:subject/>
  <dc:title>Cognome………………………… Nome ………………………</dc:title>
</cp:coreProperties>
</file>