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1"/>
        <w:gridCol w:w="1017"/>
        <w:gridCol w:w="1121"/>
        <w:gridCol w:w="1123"/>
      </w:tblGrid>
      <w:tr>
        <w:trPr>
          <w:trHeight w:val="470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Cognome e Nome Docente _______________________ Titolo Progetto:  </w:t>
            </w:r>
            <w:r>
              <w:rPr>
                <w:rFonts w:cs="Calibri"/>
                <w:b/>
              </w:rPr>
              <w:t>INCONTRIAMOCI A SCUOLA ESO4.6.A4.A-FSEPNPU-2024-278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Allegato 6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Griglia per la valutazione dei Docenti Esperti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CUOLA CON LA VEL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br/>
              <w:t>Da compilare nella parte riservata al candidato</w:t>
            </w:r>
          </w:p>
        </w:tc>
      </w:tr>
      <w:tr>
        <w:trPr>
          <w:trHeight w:val="492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i Culturali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alutazione riservata alla commissione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he consente l’accesso all’area formativa di riferimento del presente bando. Fino a voto 90 (punti 7); Da voto 91 a 100 (punti 8); Da voto 101 a 110 (punti 9); 110/110 e lode (punti 1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specifica dell’area formativa di riferimento del presente bando. Fino a voto 90 (punti 5); Da voto 91 a 100 (punti 6); Da voto 101 a 110 (punti 7); 110/110 e lode (punti 8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specifico dell’area formativa di riferimento del presente bando. Fino a voto 80 (punti 2); da voto 81 a 90 (punti 3); da voto 90 a 100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oerente con l’attività progettuale dell’area formativa di riferimento. Fino a voto 90 (punti 2); da voto 91 a 100 (punti 3); da voto 101 a 110 (punti 4); 110/110 e lode (punti 5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coerente con l’attività progettuale dell’area formativa di riferimento. Fino a voto 90 (punti 1); da voto 91 a 100 (punti 2); da voto 101 a 110 (punti 3); 110/110 e lode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iploma coerente con l’attività progettuale dell’area formativa di riferimento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no a voto 90 (punti 1); da voto 91 a 100 (punti 2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*In presenza di più titoli si valuta quello di grado superior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tri titoli universitari diversi dalla laurea di accesso (Dottorato di ricerca, Diploma di specializzazione, Master universitario, Borse di studio, Perfezionamento)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Abilitazione all’insegnamento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bblicazioni coerenti con l’attività progettuale dell’area formativa di riferimento (p. 2 per ogni pubblicazione fino a un massimo di punti 6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mpetenze informatiche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Docenza Corsi ECDL fino a un massimo di 10 punti (punti 1 per docenza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. 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 docenz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Certificazioni base fino a un massimo di 05 punti (punti 1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cazioni avanzate fino a un massimo di 06 punti (punti 2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ggiornamento professiona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 ogni corso di formazione della durata di almeno 20 ore coerente con i contenuti dell’attività progettuale di riferimento. Punti 1 fino a un max di p. 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sperienze Professionali – settore di riferimen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e di istruttore di vela: punti 5 per ogni esperienza di durata almeno biennale (ogni due anni di esperienza punti 5);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sponibilità di imbarcazioni da destinare all’attività formativa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br w:type="page"/>
      </w: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4"/>
          <w:szCs w:val="4"/>
        </w:rPr>
      </w:pPr>
      <w:r>
        <w:rPr>
          <w:rFonts w:cs="Calibri" w:ascii="Calibri" w:hAnsi="Calibri"/>
          <w:color w:val="000000"/>
          <w:sz w:val="4"/>
          <w:szCs w:val="4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3"/>
        <w:gridCol w:w="1015"/>
        <w:gridCol w:w="1124"/>
        <w:gridCol w:w="1123"/>
      </w:tblGrid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perienze Professionali - docenz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alutazione riservata alla commissione</w:t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sperienza di docenza nell’ambito delle discipline afferenti ciascun progetto Max 10 pun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cenza nella scuola secondaria di 2°grado - servizio prestato per almeno 180 gg per a.s.- (pp.1 per anno scolastico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cenza nell’ambito di altri gradi di scuola - servizio prestato per almeno 180 gg per a.s. (pp.1 per anno scolastico);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10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perienze pregresse specifica in qualità di docente esperto in ambito di progetti PON/PNR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/PNRR per ciascun anno scol.– attività di docenza/esperto a favore degli alunni di scuola secondaria di 2^ grado nel settore di pertinenza: pp.2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8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/PNRR per ciascun anno scol.– attività di docenza/esperto a favore degli alunni di scuola secondaria di primo grado  nel settore di pertinenza: pp.1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ltre collaborazioni (progetti similari…) per ciascun anno scol.– attività di docenza/esperto a favore degli alunni di Enti di Formazione Professionale nel settore di pertinenza: pp.2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 6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/PNRR per ciascun anno scol.– attività di docenza/esperto a favore degli alunni/docenti in altri gradi di istruzione nel settore di pertinenza (pp.1 per anno scolastico 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ltre collaborazioni (progetti similari…) per ciascun anno scol.– attività di docenza/esperto a favore degli studenti di altri gradi di istruzione nel settore di pertinenza: pp.1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8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6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carichi di progettazione di percorsi formativi nell’ambito dei progetti POR, PNRR, PON, IFTS e sull’Obbligo Formativo. Punti 2 fino a un max di punti 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nti 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lutazione del progetto presentato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iservato alla commission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Valutazione da parte del GOP del progetto presentato (da 1 a 40 punti). La valutazione è effettuata in base ai seguenti criteri: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rispondenza rispetto alle esigenze formative dell’Istituto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chiarezza e qualità dei contenuti proposti e dei prodotti finali proposti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organizzazione dei tempi del progetto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originalità e innovatività della proposta progettuale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ti 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ata, ______________                                              </w:t>
        <w:tab/>
        <w:tab/>
        <w:t>Firma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907" w:right="397" w:gutter="0" w:header="0" w:top="357" w:footer="465" w:bottom="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890" w:hRule="atLeast"/>
      </w:trPr>
      <w:tc>
        <w:tcPr>
          <w:tcW w:w="11057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</w:tc>
    </w:tr>
  </w:tbl>
  <w:p>
    <w:pPr>
      <w:pStyle w:val="Footer"/>
      <w:jc w:val="cen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/>
      <w:tab/>
    </w:r>
  </w:p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>
        <w:lang w:val="en-US" w:eastAsia="en-US"/>
      </w:rPr>
      <w:drawing>
        <wp:inline distT="0" distB="0" distL="0" distR="0">
          <wp:extent cx="2773680" cy="10572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773680" cy="1057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0" w:name="_Hlk178935553"/>
    <w:r>
      <w:rPr>
        <w:lang w:val="en-US" w:eastAsia="en-US"/>
      </w:rPr>
      <w:drawing>
        <wp:inline distT="0" distB="0" distL="0" distR="0">
          <wp:extent cx="3676650" cy="102870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676650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11:00Z</dcterms:created>
  <dc:creator>Leone Vincenzo</dc:creator>
  <dc:description/>
  <cp:keywords/>
  <dc:language>en-US</dc:language>
  <cp:lastModifiedBy>Hp</cp:lastModifiedBy>
  <cp:lastPrinted>2022-09-30T16:27:00Z</cp:lastPrinted>
  <dcterms:modified xsi:type="dcterms:W3CDTF">2024-10-04T10:01:00Z</dcterms:modified>
  <cp:revision>23</cp:revision>
  <dc:subject/>
  <dc:title>Cognome………………………… Nome ………………………</dc:title>
</cp:coreProperties>
</file>