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Calibri"/>
          <w:b/>
          <w:b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Cognome e Nome Docente ______________________   Progetto: </w:t>
      </w:r>
      <w:r>
        <w:rPr>
          <w:rFonts w:cs="Calibri"/>
        </w:rPr>
        <w:t>“</w:t>
      </w:r>
      <w:r>
        <w:rPr>
          <w:rFonts w:cs="Calibri"/>
          <w:b/>
        </w:rPr>
        <w:t>Scuola di Apprendimento Aggregazione e Socialità</w:t>
      </w:r>
      <w:r>
        <w:rPr>
          <w:rFonts w:cs="Calibri"/>
        </w:rPr>
        <w:t xml:space="preserve">” </w:t>
      </w:r>
      <w:r>
        <w:rPr>
          <w:rFonts w:cs="Calibri"/>
          <w:b/>
        </w:rPr>
        <w:t>10.1.1A-FDRPOC-PU-2022-276</w:t>
      </w:r>
    </w:p>
    <w:p>
      <w:pPr>
        <w:pStyle w:val="Normal"/>
        <w:autoSpaceDE w:val="false"/>
        <w:rPr>
          <w:rFonts w:ascii="Calibri" w:hAnsi="Calibri" w:cs="Arial"/>
          <w:b/>
          <w:b/>
          <w:color w:val="000000"/>
          <w:sz w:val="16"/>
          <w:szCs w:val="16"/>
        </w:rPr>
      </w:pPr>
      <w:r>
        <w:rPr>
          <w:rFonts w:cs="Arial" w:ascii="Calibri" w:hAnsi="Calibri"/>
          <w:b/>
          <w:color w:val="000000"/>
          <w:sz w:val="16"/>
          <w:szCs w:val="16"/>
        </w:rPr>
      </w:r>
    </w:p>
    <w:tbl>
      <w:tblPr>
        <w:tblW w:w="10472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1"/>
        <w:gridCol w:w="1017"/>
        <w:gridCol w:w="1121"/>
        <w:gridCol w:w="1123"/>
      </w:tblGrid>
      <w:tr>
        <w:trPr>
          <w:trHeight w:val="470" w:hRule="atLeast"/>
        </w:trPr>
        <w:tc>
          <w:tcPr>
            <w:tcW w:w="10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Allegato 1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– Griglia per la valutazione del Referente per la Valutazione e del Facilitatore</w:t>
              <w:br/>
              <w:t>Da compilare nella parte riservata al candidato</w:t>
            </w:r>
          </w:p>
        </w:tc>
      </w:tr>
      <w:tr>
        <w:trPr>
          <w:trHeight w:val="492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toli Culturali*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lutazione riservata al candidat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lutazione riservata al GOP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specialistica o di vecchio ordinamento che consente l’accesso all’area formativa di riferimento del presente bando. Fino a voto 90 (punti 7); Da voto 91 a 100 (punti 8); Da voto 101 a 110 (punti 9); 110/110 e lode (punti 10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di primo livello specifica dell’area formativa di riferimento del presente bando. Fino a voto 90 (punti 5); Da voto 91 a 100 (punti 6); Da voto 101 a 110 (punti 7); 110/110 e lode (punti 8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ploma specifico dell’area formativa di riferimento del presente bando. Fino a voto 80 (punti 2); da voto 81 a 90 (punti 3); da voto 90 a 100 (punti 4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specialistica o di vecchio ordinamento coerente con l’attività progettuale dell’area formativa di riferimento. Fino a voto 90 (punti 2); da voto 91 a 100 (punti 3); da voto 101 a 110 (punti 4); 110/110 e lode (punti 5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di primo livello coerente con l’attività progettuale dell’area formativa di riferimento. Fino a voto 90 (punti 1); da voto 91 a 100 (punti 2); da voto 101 a 110 (punti 3); 110/110 e lode (punti 4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ploma coerente con l’attività progettuale dell’area formativa di riferimento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no a voto 90 (punti 1); da voto 91 a 100 (punti 2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*In presenza di più titoli si valuta quello di grado superior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tri titoli universitari diversi dalla laurea di accesso (Dottorato di ricerca, Diploma di specializzazione, Master universitario, Borse di studio, Perfezionamento) coerenti con l’attività progettuale dell’area formativa di riferimento. Punti 3 per ogni titolo fino a un massimo di punti 9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Abilitazione all’insegnamento coerenti con l’attività progettuale dell’area formativa di riferimento. Punti 3 per ogni titolo fino a un massimo di punti 9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Docente </w:t>
            </w:r>
            <w:r>
              <w:rPr>
                <w:rFonts w:cs="Calibri" w:ascii="Calibri" w:hAnsi="Calibri"/>
                <w:sz w:val="20"/>
                <w:szCs w:val="20"/>
              </w:rPr>
              <w:t>Madrelingua  (solo per i corsi di lingue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ubblicazioni coerenti con l’attività progettuale dell’area formativa di riferimento (p. 2 per ogni pubblicazione fino a un massimo di punti 6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ompetenze informatiche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Docenza Corsi ECDL fino a un massimo di 10 punti (punti 1 per docenza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P. 1 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per docenz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Certificazioni base (punti 1 per certificazione) fino a un max di 5 punti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ificazioni avanzate (punti 2 per certificazione) fino a un max di 6 punti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ggiornamento professional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r ogni corso di formazione della durata di almeno 20 ore coerente con i contenuti dell’attività progettuale di riferimento. Punti 1 fino a un max di p. 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sperienze Professionali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a di lavoro libera professione/dipendente (escluse attività di insegnamento) nel settore di riferimento di ciascun progetto. (*servizio prestato in qualità di lavoratore dipendente/libero professionista) 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nti 2 per anno solare fino a un max di punti 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br w:type="page"/>
      </w: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4"/>
          <w:szCs w:val="4"/>
        </w:rPr>
      </w:pPr>
      <w:r>
        <w:rPr>
          <w:rFonts w:cs="Calibri" w:ascii="Calibri" w:hAnsi="Calibri"/>
          <w:color w:val="000000"/>
          <w:sz w:val="4"/>
          <w:szCs w:val="4"/>
        </w:rPr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3"/>
        <w:gridCol w:w="1015"/>
        <w:gridCol w:w="1124"/>
        <w:gridCol w:w="1123"/>
      </w:tblGrid>
      <w:tr>
        <w:trPr>
          <w:trHeight w:val="340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sperienze Professionali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utazione riservata al candidat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utazione riservata al GOP</w:t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sperienza di docenza nell’ambito delle discipline afferenti ciascun progetto Max 10 punt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cenza nella scuola secondaria di 2°grado - servizio prestato per almeno 180 gg per a.s.- (pp.1 per anno scolastico); lettore di madre lingua (pp.1 per ogni anno scolastico/ anno accademico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ocenza nell’ambito di altri gradi di scuola - servizio prestato per almeno 180 gg per a.s.- (pp.1 per anno scolastico); lettore di madre lingua (pp.1 per ogni anno scolastico/ anno accademico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cenza nell’ambito dell’Università servizio prestato per almeno 180 gg per a.s.- (pp.1 per anno scolastico); lettore di madre lingua (pp.1 per ogni anno scolastico/ anno accademico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10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5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sperienze pregresse specifica in qualità di docente esperto/tutor/facilitatore/referente  in ambito di progetti P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97" w:leader="none"/>
              </w:tabs>
              <w:autoSpaceDE w:val="false"/>
              <w:spacing w:lineRule="exact" w:line="220"/>
              <w:ind w:left="720" w:hanging="7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a PON per ciascun anno scol.– attività di docente esperto/tutor/facilitatore/referente a favore degli alunni di scuola secondaria di 2^ grado nel settore di pertinenza: pp.2 per ogni anno scolastico (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8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97" w:leader="none"/>
              </w:tabs>
              <w:autoSpaceDE w:val="false"/>
              <w:spacing w:lineRule="exact" w:line="220"/>
              <w:ind w:left="720" w:hanging="72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a PON per ciascun anno scol.– attività di docente/esperto/tutor/facilitatore/referente a favore degli alunni di scuola secondaria di primo grado  nel settore di pertinenza: pp.1 per ogni anno scolastico (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4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altre collaborazioni (progetti similari…) per ciascun anno scol.– attività di docente/esperto/tutor/facilitatore/referente a favore degli alunni di Enti di Formazione Professionale nel settore di pertinenza: pp.2 per ogni anno scolastico (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 6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)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97" w:leader="none"/>
              </w:tabs>
              <w:autoSpaceDE w:val="false"/>
              <w:spacing w:lineRule="exact" w:line="220"/>
              <w:ind w:left="720" w:hanging="7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a PON per ciascun anno scol.– attività di docente/esperto/tutor/facilitatore/referente a favore degli alunni/docenti in altri gradi di istruzione nel settore di pertinenza (pp.1 per anno scolastico 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4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)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97" w:leader="none"/>
              </w:tabs>
              <w:autoSpaceDE w:val="false"/>
              <w:spacing w:lineRule="exact" w:line="220"/>
              <w:ind w:left="720" w:hanging="7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ltre collaborazioni (progetti similari…) per ciascun anno scol.– attività di docente/esperto/tutor/facilitatore/referente a favore degli studenti di altri gradi di istruzione nel settore di pertinenza: pp.1 per ogni anno scolastico (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4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8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x punti 4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6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4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carichi di progettazione di percorsi formativi nell’ambito dei progetti POR, PON, IFTS e sull’Obbligo Formativo. Punti 2 fino a un max di punti 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unti 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Data, ______________                                              </w:t>
        <w:tab/>
        <w:tab/>
        <w:t>Firma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907" w:right="397" w:gutter="0" w:header="0" w:top="357" w:footer="465" w:bottom="5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890" w:hRule="atLeast"/>
      </w:trPr>
      <w:tc>
        <w:tcPr>
          <w:tcW w:w="11057" w:type="dxa"/>
          <w:tcBorders/>
        </w:tcPr>
        <w:p>
          <w:pPr>
            <w:pStyle w:val="Normal"/>
            <w:snapToGrid w:val="false"/>
            <w:rPr>
              <w:b/>
              <w:b/>
              <w:i/>
              <w:i/>
              <w:sz w:val="22"/>
              <w:szCs w:val="22"/>
            </w:rPr>
          </w:pPr>
          <w:r>
            <w:rPr>
              <w:b/>
              <w:i/>
              <w:sz w:val="22"/>
              <w:szCs w:val="22"/>
            </w:rPr>
          </w:r>
        </w:p>
      </w:tc>
    </w:tr>
  </w:tbl>
  <w:p>
    <w:pPr>
      <w:pStyle w:val="Footer"/>
      <w:jc w:val="center"/>
      <w:rPr/>
    </w:pPr>
    <w:r>
      <w:rPr>
        <w:sz w:val="20"/>
        <w:szCs w:val="20"/>
      </w:rPr>
      <w:t xml:space="preserve">Pa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jc w:val="both"/>
      <w:rPr/>
    </w:pPr>
    <w:r>
      <w:rPr/>
      <w:tab/>
    </w:r>
    <w:r>
      <w:rPr>
        <w:lang w:val="en-US" w:eastAsia="en-US"/>
      </w:rPr>
      <w:drawing>
        <wp:inline distT="0" distB="0" distL="0" distR="0">
          <wp:extent cx="3236595" cy="73279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236595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Start w:id="0" w:name="_Hlk115281532"/>
    <w:r>
      <w:rPr>
        <w:lang w:val="en-US" w:eastAsia="en-US"/>
      </w:rPr>
      <w:drawing>
        <wp:inline distT="0" distB="0" distL="0" distR="0">
          <wp:extent cx="2540000" cy="704850"/>
          <wp:effectExtent l="0" t="0" r="0" b="0"/>
          <wp:docPr id="2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54000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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27:00Z</dcterms:created>
  <dc:creator>Leone Vincenzo</dc:creator>
  <dc:description/>
  <cp:keywords/>
  <dc:language>en-US</dc:language>
  <cp:lastModifiedBy>Hp</cp:lastModifiedBy>
  <cp:lastPrinted>2012-10-02T09:11:00Z</cp:lastPrinted>
  <dcterms:modified xsi:type="dcterms:W3CDTF">2022-09-30T08:41:00Z</dcterms:modified>
  <cp:revision>24</cp:revision>
  <dc:subject/>
  <dc:title>Cognome………………………… Nome ………………………</dc:title>
</cp:coreProperties>
</file>