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12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4590" cy="5715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Hlk115281532"/>
            <w:r>
              <w:rPr>
                <w:lang w:val="en-US" w:eastAsia="en-US"/>
              </w:rPr>
              <w:drawing>
                <wp:inline distT="0" distB="0" distL="0" distR="0">
                  <wp:extent cx="2671445" cy="56261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144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llegato N.1</w:t>
            </w:r>
            <w:r>
              <w:rPr>
                <w:b/>
                <w:bCs/>
                <w:sz w:val="22"/>
                <w:szCs w:val="22"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rFonts w:cs="Calibri"/>
                <w:b/>
                <w:bCs/>
              </w:rPr>
              <w:t>Scuola di Apprendimento Aggregazione e Socialità” 10.1.1A-FDRPOC-PU-2022-2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 cui al bando del Dirigente scolastic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  <w:lang w:val="en-US" w:eastAsia="en-US"/>
              </w:rPr>
              <w:t>Il candidato che si proponga per più moduli deve presentare, corrispondentemente, più domande, più griglie di valutazione e più progetti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Barrare la casella di interesse) 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'Orto a Scuola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aboratorio della creatività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oniolo's Got Talent 2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iochi di logica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orneo di calcetto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ienteering paesaggistica   3: 'alla scoperta del tuo territorio'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oniolo's Got Talent 1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ienteering paesaggistica   1: 'alla scoperta del tuo territorio'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 Scuola con La Vela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ienteering paesaggistica   2: 'alla scoperta del tuo territorio'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ideo Maker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riglia per la valutazione degli esperti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l.16 e/o All.17 e/o All.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posta progettuale (all.9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874" w:gutter="0" w:header="0" w:top="284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21-12-17T17:00:00Z</cp:lastPrinted>
  <dcterms:modified xsi:type="dcterms:W3CDTF">2022-09-30T13:50:00Z</dcterms:modified>
  <cp:revision>19</cp:revision>
  <dc:subject/>
  <dc:title>Percorso formatico C1</dc:title>
</cp:coreProperties>
</file>