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bookmarkStart w:id="0" w:name="_Hlk115446852"/>
            <w:bookmarkEnd w:id="0"/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 w:ascii="Calibri" w:hAnsi="Calibri"/>
                <w:b/>
              </w:rPr>
              <w:t>Scuola di Apprendimento Aggregazione e Socialità</w:t>
            </w:r>
            <w:r>
              <w:rPr>
                <w:rFonts w:cs="Calibri" w:ascii="Calibri" w:hAnsi="Calibri"/>
              </w:rPr>
              <w:t xml:space="preserve">” </w:t>
            </w:r>
            <w:r>
              <w:rPr>
                <w:rFonts w:cs="Calibri" w:ascii="Calibri" w:hAnsi="Calibri"/>
                <w:b/>
              </w:rPr>
              <w:t>10.1.1A-FDRPOC-PU-2022-27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“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RNEO DI CALCETT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”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 direttore sportivo, allenatore di calcio preparatore atletico: punti 5 per ogni esperienza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 coordinamento attività sportiva nelle scuole: punti 5 per ogni esperienza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di formatore in scuole e/o università: punti 5 per ogni esperienza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115446885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 GO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2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808095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80809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Hlk115281532"/>
    <w:r>
      <w:rPr>
        <w:lang w:val="en-US" w:eastAsia="en-US"/>
      </w:rPr>
      <w:drawing>
        <wp:inline distT="0" distB="0" distL="0" distR="0">
          <wp:extent cx="2421255" cy="98044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2-09-30T15:18:00Z</dcterms:modified>
  <cp:revision>16</cp:revision>
  <dc:subject/>
  <dc:title>Cognome………………………… Nome ………………………</dc:title>
</cp:coreProperties>
</file>