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rFonts w:cs="Calibri"/>
                <w:b/>
              </w:rPr>
              <w:t>Scuola di Apprendimento Aggregazione e Socialità</w:t>
            </w:r>
            <w:r>
              <w:rPr>
                <w:rFonts w:cs="Calibri"/>
              </w:rPr>
              <w:t xml:space="preserve">” </w:t>
            </w:r>
            <w:r>
              <w:rPr>
                <w:rFonts w:cs="Calibri"/>
                <w:b/>
              </w:rPr>
              <w:t xml:space="preserve">10.1.1A-FDRPOC-PU-2022-276 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1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NIOLO’S GOT TALENT 1 - 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certificate nell’organizzazione di eventi culturali e di spettacolo rivolti alla comunità e al territorio; 5 per ogni esperienza fino a un max di punti 20)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 GO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3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783965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78396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421255" cy="107632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2-09-30T15:33:00Z</dcterms:modified>
  <cp:revision>23</cp:revision>
  <dc:subject/>
  <dc:title>Cognome………………………… Nome ………………………</dc:title>
</cp:coreProperties>
</file>